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Exercice 1 :</w:t>
      </w:r>
      <w:r>
        <w:rPr/>
        <w:t xml:space="preserve"> Résoudre les équations suivantes.</w: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i/>
        </w:rPr>
        <w:t xml:space="preserve">x + </w:t>
      </w:r>
      <w:r>
        <w:rPr/>
        <w:t>2 = 5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i/>
        </w:rPr>
        <w:t xml:space="preserve">x + </w:t>
      </w:r>
      <w:r>
        <w:rPr/>
        <w:t>7 = 1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i/>
        </w:rPr>
        <w:t xml:space="preserve">x </w:t>
      </w:r>
      <w:r>
        <w:rPr/>
        <w:t>– 3 = 1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i/>
        </w:rPr>
        <w:t xml:space="preserve">x </w:t>
      </w:r>
      <w:r>
        <w:rPr/>
        <w:t>– 12 = 0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5</w:t>
      </w:r>
      <w:r>
        <w:rPr>
          <w:i/>
        </w:rPr>
        <w:t>x</w:t>
      </w:r>
      <w:r>
        <w:rPr/>
        <w:t xml:space="preserve"> = 2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 0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br w:type="column"/>
      </w:r>
      <w:r>
        <w:rPr/>
        <w:t>–</w:t>
      </w:r>
      <w:r>
        <w:rPr/>
        <w:t>11</w:t>
      </w:r>
      <w:r>
        <w:rPr>
          <w:i/>
        </w:rPr>
        <w:t>x</w:t>
      </w:r>
      <w:r>
        <w:rPr/>
        <w:t xml:space="preserve"> = –121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x</w:t>
      </w:r>
      <w:r>
        <w:rPr/>
        <w:t xml:space="preserve"> = 4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</w:rPr>
        <w:t>x</w:t>
      </w:r>
      <w:r>
        <w:rPr/>
        <w:t xml:space="preserve"> = 4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/>
        <w:t>–</w:t>
      </w:r>
      <w:r>
        <w:rPr/>
        <w:t>7</w:t>
      </w:r>
      <w:r>
        <w:rPr>
          <w:i/>
        </w:rPr>
        <w:t>x</w:t>
      </w:r>
      <w:r>
        <w:rPr/>
        <w:t xml:space="preserve"> = –28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  <w:r>
        <w:rPr>
          <w:i/>
        </w:rPr>
        <w:t>x +</w:t>
      </w:r>
      <w:r>
        <w:rPr/>
        <w:t xml:space="preserve"> 3 = 5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x</w:t>
      </w:r>
      <w:r>
        <w:rPr/>
        <w:t xml:space="preserve"> – 3 = –6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/>
        <w:t>3</w:t>
      </w:r>
      <w:r>
        <w:rPr>
          <w:i/>
        </w:rPr>
        <w:t>x</w:t>
      </w:r>
      <w:r>
        <w:rPr/>
        <w:t xml:space="preserve"> –5 = 8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/>
        <w:t>3</w:t>
      </w:r>
      <w:r>
        <w:rPr>
          <w:i/>
        </w:rPr>
        <w:t>x</w:t>
      </w:r>
      <w:r>
        <w:rPr/>
        <w:t xml:space="preserve"> = –15 – 4</w:t>
      </w:r>
      <w:r>
        <w:rPr>
          <w:i/>
        </w:rPr>
        <w:t>x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3 + 9</w:t>
      </w:r>
      <w:r>
        <w:rPr>
          <w:i/>
        </w:rPr>
        <w:t>x</w:t>
      </w:r>
      <w:r>
        <w:rPr/>
        <w:t xml:space="preserve"> = 6 – 2</w:t>
      </w:r>
      <w:r>
        <w:rPr>
          <w:i/>
        </w:rPr>
        <w:t>x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2 – 3</w:t>
      </w:r>
      <w:r>
        <w:rPr>
          <w:i/>
        </w:rPr>
        <w:t>x</w:t>
      </w:r>
      <w:r>
        <w:rPr/>
        <w:t xml:space="preserve"> = 5</w:t>
      </w:r>
      <w:r>
        <w:rPr>
          <w:i/>
        </w:rPr>
        <w:t>x</w:t>
      </w:r>
      <w:r>
        <w:rPr/>
        <w:t xml:space="preserve"> +  9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14</w:t>
      </w:r>
      <w:r>
        <w:rPr>
          <w:i/>
        </w:rPr>
        <w:t>x</w:t>
      </w:r>
      <w:r>
        <w:rPr/>
        <w:t xml:space="preserve"> = 8</w:t>
      </w:r>
      <w:r>
        <w:rPr>
          <w:i/>
        </w:rPr>
        <w:t>x</w:t>
      </w:r>
    </w:p>
    <w:p>
      <w:pPr>
        <w:pStyle w:val="Normal"/>
        <w:numPr>
          <w:ilvl w:val="0"/>
          <w:numId w:val="2"/>
        </w:numPr>
        <w:rPr/>
      </w:pPr>
      <w:r>
        <w:rPr/>
        <w:t>40</w:t>
      </w:r>
      <w:r>
        <w:rPr>
          <w:i/>
        </w:rPr>
        <w:t>x</w:t>
      </w:r>
      <w:r>
        <w:rPr/>
        <w:t xml:space="preserve"> = 0,8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sectPr>
          <w:type w:val="nextPage"/>
          <w:pgSz w:w="11906" w:h="16838"/>
          <w:pgMar w:left="680" w:right="680" w:gutter="0" w:header="0" w:top="680" w:footer="0" w:bottom="851"/>
          <w:pgNumType w:fmt="decimal"/>
          <w:cols w:num="4" w:equalWidth="false" w:sep="true">
            <w:col w:w="1517" w:space="708"/>
            <w:col w:w="1842" w:space="708"/>
            <w:col w:w="1985" w:space="708"/>
            <w:col w:w="30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2"/>
        </w:rPr>
        <w:t>Exercice 2 :</w:t>
      </w:r>
      <w:r>
        <w:rPr>
          <w:sz w:val="22"/>
        </w:rPr>
        <w:t xml:space="preserve"> Tartaglia, un mathématicien italien du XVIème siècle utilisait des notations différentes des nôtres :</w:t>
      </w:r>
    </w:p>
    <w:p>
      <w:pPr>
        <w:pStyle w:val="Normal"/>
        <w:rPr/>
      </w:pPr>
      <w:r>
        <w:rPr>
          <w:b/>
          <w:sz w:val="22"/>
        </w:rPr>
        <w:t>p</w:t>
      </w:r>
      <w:r>
        <w:rPr>
          <w:sz w:val="22"/>
        </w:rPr>
        <w:t xml:space="preserve"> pour + , </w:t>
      </w:r>
      <w:r>
        <w:rPr>
          <w:b/>
          <w:sz w:val="22"/>
        </w:rPr>
        <w:t>m</w:t>
      </w:r>
      <w:r>
        <w:rPr>
          <w:sz w:val="22"/>
        </w:rPr>
        <w:t xml:space="preserve"> pour – , </w:t>
      </w:r>
      <w:r>
        <w:rPr>
          <w:b/>
          <w:sz w:val="22"/>
        </w:rPr>
        <w:t>N</w:t>
      </w:r>
      <w:r>
        <w:rPr>
          <w:sz w:val="22"/>
        </w:rPr>
        <w:t xml:space="preserve"> pour l'unité et </w:t>
      </w:r>
      <w:r>
        <w:rPr>
          <w:b/>
          <w:sz w:val="22"/>
        </w:rPr>
        <w:t>R</w:t>
      </w:r>
      <w:r>
        <w:rPr>
          <w:sz w:val="22"/>
        </w:rPr>
        <w:t xml:space="preserve"> pour l'inconnue.</w:t>
      </w:r>
    </w:p>
    <w:p>
      <w:pPr>
        <w:pStyle w:val="Normal"/>
        <w:rPr/>
      </w:pPr>
      <w:r>
        <w:rPr>
          <w:sz w:val="22"/>
        </w:rPr>
        <w:t>Traduire l'équation :  7R p 3N equale 3R m 15N   avec les notations actuelles puis résoudre cette éq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Exercice 3 :</w:t>
      </w:r>
      <w:r>
        <w:rPr>
          <w:sz w:val="22"/>
        </w:rPr>
        <w:t xml:space="preserve"> En Chimie, l'équation-bilan  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+ </w:t>
      </w:r>
      <w:r>
        <w:rPr>
          <w:i/>
          <w:sz w:val="22"/>
        </w:rPr>
        <w:t>x</w:t>
      </w:r>
      <w:r>
        <w:rPr>
          <w:sz w:val="22"/>
        </w:rPr>
        <w:t xml:space="preserve">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traduit la réaction de combustion du méthane dans le dioxygène. En tenant compte de la conservation des atomes d'oxygène, trouver la valeur de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Exercice 4 :</w:t>
      </w:r>
      <w:r>
        <w:rPr>
          <w:sz w:val="22"/>
        </w:rPr>
        <w:t xml:space="preserve"> Calculer la mesure de l'angle </w:t>
      </w:r>
      <w:r>
        <w:rPr>
          <w:i/>
          <w:sz w:val="22"/>
        </w:rPr>
        <w:t>x</w:t>
      </w:r>
      <w:r>
        <w:rPr>
          <w:sz w:val="22"/>
        </w:rPr>
        <w:t xml:space="preserve"> (en °) dans chacun des cas suivants.</w:t>
      </w:r>
    </w:p>
    <w:p>
      <w:pPr>
        <w:pStyle w:val="Normal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9160</wp:posOffset>
                </wp:positionH>
                <wp:positionV relativeFrom="paragraph">
                  <wp:posOffset>110490</wp:posOffset>
                </wp:positionV>
                <wp:extent cx="1332230" cy="69596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695880"/>
                          <a:chOff x="0" y="0"/>
                          <a:chExt cx="1332360" cy="69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360" cy="60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360" cy="60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3" h="1473">
                                  <a:moveTo>
                                    <a:pt x="0" y="1472"/>
                                  </a:moveTo>
                                  <a:lnTo>
                                    <a:pt x="3402" y="1472"/>
                                  </a:lnTo>
                                  <a:lnTo>
                                    <a:pt x="850" y="0"/>
                                  </a:lnTo>
                                  <a:lnTo>
                                    <a:pt x="0" y="14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03200"/>
                              <a:ext cx="11124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92">
                                  <a:moveTo>
                                    <a:pt x="284" y="491"/>
                                  </a:moveTo>
                                  <a:cubicBezTo>
                                    <a:pt x="284" y="472"/>
                                    <a:pt x="283" y="452"/>
                                    <a:pt x="281" y="432"/>
                                  </a:cubicBezTo>
                                  <a:cubicBezTo>
                                    <a:pt x="278" y="413"/>
                                    <a:pt x="275" y="393"/>
                                    <a:pt x="272" y="374"/>
                                  </a:cubicBezTo>
                                  <a:cubicBezTo>
                                    <a:pt x="267" y="354"/>
                                    <a:pt x="262" y="335"/>
                                    <a:pt x="256" y="316"/>
                                  </a:cubicBezTo>
                                  <a:cubicBezTo>
                                    <a:pt x="250" y="298"/>
                                    <a:pt x="243" y="279"/>
                                    <a:pt x="235" y="261"/>
                                  </a:cubicBezTo>
                                  <a:cubicBezTo>
                                    <a:pt x="227" y="243"/>
                                    <a:pt x="218" y="225"/>
                                    <a:pt x="208" y="208"/>
                                  </a:cubicBezTo>
                                  <a:cubicBezTo>
                                    <a:pt x="198" y="191"/>
                                    <a:pt x="187" y="174"/>
                                    <a:pt x="176" y="158"/>
                                  </a:cubicBezTo>
                                  <a:cubicBezTo>
                                    <a:pt x="164" y="142"/>
                                    <a:pt x="151" y="127"/>
                                    <a:pt x="138" y="112"/>
                                  </a:cubicBezTo>
                                  <a:cubicBezTo>
                                    <a:pt x="125" y="98"/>
                                    <a:pt x="111" y="84"/>
                                    <a:pt x="96" y="70"/>
                                  </a:cubicBezTo>
                                  <a:cubicBezTo>
                                    <a:pt x="81" y="57"/>
                                    <a:pt x="66" y="45"/>
                                    <a:pt x="50" y="33"/>
                                  </a:cubicBezTo>
                                  <a:cubicBezTo>
                                    <a:pt x="34" y="21"/>
                                    <a:pt x="17" y="1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488880"/>
                              <a:ext cx="298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84">
                                  <a:moveTo>
                                    <a:pt x="0" y="283"/>
                                  </a:moveTo>
                                  <a:cubicBezTo>
                                    <a:pt x="0" y="274"/>
                                    <a:pt x="0" y="264"/>
                                    <a:pt x="0" y="254"/>
                                  </a:cubicBezTo>
                                  <a:cubicBezTo>
                                    <a:pt x="1" y="244"/>
                                    <a:pt x="2" y="234"/>
                                    <a:pt x="3" y="224"/>
                                  </a:cubicBezTo>
                                  <a:cubicBezTo>
                                    <a:pt x="4" y="214"/>
                                    <a:pt x="5" y="205"/>
                                    <a:pt x="7" y="195"/>
                                  </a:cubicBezTo>
                                  <a:cubicBezTo>
                                    <a:pt x="8" y="185"/>
                                    <a:pt x="10" y="175"/>
                                    <a:pt x="12" y="166"/>
                                  </a:cubicBezTo>
                                  <a:cubicBezTo>
                                    <a:pt x="14" y="156"/>
                                    <a:pt x="16" y="146"/>
                                    <a:pt x="19" y="137"/>
                                  </a:cubicBezTo>
                                  <a:cubicBezTo>
                                    <a:pt x="22" y="127"/>
                                    <a:pt x="24" y="118"/>
                                    <a:pt x="27" y="108"/>
                                  </a:cubicBezTo>
                                  <a:cubicBezTo>
                                    <a:pt x="31" y="99"/>
                                    <a:pt x="34" y="90"/>
                                    <a:pt x="37" y="80"/>
                                  </a:cubicBezTo>
                                  <a:cubicBezTo>
                                    <a:pt x="41" y="71"/>
                                    <a:pt x="45" y="62"/>
                                    <a:pt x="49" y="53"/>
                                  </a:cubicBezTo>
                                  <a:cubicBezTo>
                                    <a:pt x="53" y="44"/>
                                    <a:pt x="57" y="35"/>
                                    <a:pt x="61" y="26"/>
                                  </a:cubicBezTo>
                                  <a:cubicBezTo>
                                    <a:pt x="66" y="17"/>
                                    <a:pt x="71" y="9"/>
                                    <a:pt x="7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16280"/>
                              <a:ext cx="3027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285">
                                  <a:moveTo>
                                    <a:pt x="0" y="208"/>
                                  </a:moveTo>
                                  <a:cubicBezTo>
                                    <a:pt x="26" y="222"/>
                                    <a:pt x="53" y="235"/>
                                    <a:pt x="80" y="246"/>
                                  </a:cubicBezTo>
                                  <a:cubicBezTo>
                                    <a:pt x="108" y="256"/>
                                    <a:pt x="136" y="265"/>
                                    <a:pt x="165" y="272"/>
                                  </a:cubicBezTo>
                                  <a:cubicBezTo>
                                    <a:pt x="194" y="277"/>
                                    <a:pt x="224" y="281"/>
                                    <a:pt x="253" y="283"/>
                                  </a:cubicBezTo>
                                  <a:cubicBezTo>
                                    <a:pt x="283" y="284"/>
                                    <a:pt x="313" y="283"/>
                                    <a:pt x="342" y="281"/>
                                  </a:cubicBezTo>
                                  <a:cubicBezTo>
                                    <a:pt x="372" y="277"/>
                                    <a:pt x="401" y="272"/>
                                    <a:pt x="430" y="265"/>
                                  </a:cubicBezTo>
                                  <a:cubicBezTo>
                                    <a:pt x="458" y="256"/>
                                    <a:pt x="486" y="246"/>
                                    <a:pt x="514" y="235"/>
                                  </a:cubicBezTo>
                                  <a:cubicBezTo>
                                    <a:pt x="541" y="222"/>
                                    <a:pt x="567" y="208"/>
                                    <a:pt x="592" y="192"/>
                                  </a:cubicBezTo>
                                  <a:cubicBezTo>
                                    <a:pt x="616" y="176"/>
                                    <a:pt x="640" y="158"/>
                                    <a:pt x="663" y="138"/>
                                  </a:cubicBezTo>
                                  <a:cubicBezTo>
                                    <a:pt x="684" y="118"/>
                                    <a:pt x="704" y="96"/>
                                    <a:pt x="724" y="74"/>
                                  </a:cubicBezTo>
                                  <a:cubicBezTo>
                                    <a:pt x="742" y="50"/>
                                    <a:pt x="759" y="26"/>
                                    <a:pt x="77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7040" y="379080"/>
                            <a:ext cx="326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332640"/>
                            <a:ext cx="326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45440"/>
                            <a:ext cx="326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pt;margin-top:8.7pt;width:104.9pt;height:54.8pt" coordorigin="7416,174" coordsize="2098,1096">
                <v:group id="shape_0" style="position:absolute;left:7416;top:174;width:2098;height:954">
                  <v:shape id="shape_0" coordsize="3403,1473" path="m0,1472l3402,1472l850,0l0,1472xe" stroked="t" o:allowincell="f" style="position:absolute;left:7416;top:174;width:2097;height:9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92" path="m284,491c284,472,283,452,281,432c278,413,275,393,272,374c267,354,262,335,256,316c250,298,243,279,235,261c227,243,218,225,208,208c198,191,187,174,176,158c164,142,151,127,138,112c125,98,111,84,96,70c81,57,66,45,50,33c34,21,17,11,0,0e" stroked="t" o:allowincell="f" style="position:absolute;left:7590;top:809;width:174;height:3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284" path="m0,283c0,274,0,264,0,254c1,244,2,234,3,224c4,214,5,205,7,195c8,185,10,175,12,166c14,156,16,146,19,137c22,127,24,118,27,108c31,99,34,90,37,80c41,71,45,62,49,53c53,44,57,35,61,26c66,17,71,9,76,0e" stroked="t" o:allowincell="f" style="position:absolute;left:9164;top:944;width:46;height:1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5,285" path="m0,208c26,222,53,235,80,246c108,256,136,265,165,272c194,277,224,281,253,283c283,284,313,283,342,281c372,277,401,272,430,265c458,256,486,246,514,235c541,222,567,208,592,192c616,176,640,158,663,138c684,118,704,96,724,74c742,50,759,26,774,0e" stroked="t" o:allowincell="f" style="position:absolute;left:7765;top:357;width:476;height:1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13;top:771;width:51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8;top:698;width:51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1;top:403;width:51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6985</wp:posOffset>
                </wp:positionH>
                <wp:positionV relativeFrom="paragraph">
                  <wp:posOffset>57150</wp:posOffset>
                </wp:positionV>
                <wp:extent cx="1174115" cy="739775"/>
                <wp:effectExtent l="571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739800"/>
                          <a:chOff x="0" y="0"/>
                          <a:chExt cx="1173960" cy="73980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11397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263520" y="462960"/>
                              <a:ext cx="622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34">
                                  <a:moveTo>
                                    <a:pt x="108" y="333"/>
                                  </a:moveTo>
                                  <a:cubicBezTo>
                                    <a:pt x="108" y="321"/>
                                    <a:pt x="107" y="310"/>
                                    <a:pt x="107" y="298"/>
                                  </a:cubicBezTo>
                                  <a:cubicBezTo>
                                    <a:pt x="106" y="286"/>
                                    <a:pt x="105" y="274"/>
                                    <a:pt x="103" y="262"/>
                                  </a:cubicBezTo>
                                  <a:cubicBezTo>
                                    <a:pt x="102" y="250"/>
                                    <a:pt x="100" y="239"/>
                                    <a:pt x="98" y="227"/>
                                  </a:cubicBezTo>
                                  <a:cubicBezTo>
                                    <a:pt x="96" y="215"/>
                                    <a:pt x="93" y="204"/>
                                    <a:pt x="90" y="192"/>
                                  </a:cubicBezTo>
                                  <a:cubicBezTo>
                                    <a:pt x="87" y="181"/>
                                    <a:pt x="84" y="169"/>
                                    <a:pt x="80" y="158"/>
                                  </a:cubicBezTo>
                                  <a:cubicBezTo>
                                    <a:pt x="76" y="147"/>
                                    <a:pt x="72" y="136"/>
                                    <a:pt x="68" y="125"/>
                                  </a:cubicBezTo>
                                  <a:cubicBezTo>
                                    <a:pt x="64" y="114"/>
                                    <a:pt x="59" y="103"/>
                                    <a:pt x="54" y="92"/>
                                  </a:cubicBezTo>
                                  <a:cubicBezTo>
                                    <a:pt x="49" y="81"/>
                                    <a:pt x="43" y="71"/>
                                    <a:pt x="38" y="60"/>
                                  </a:cubicBezTo>
                                  <a:cubicBezTo>
                                    <a:pt x="32" y="50"/>
                                    <a:pt x="26" y="40"/>
                                    <a:pt x="20" y="30"/>
                                  </a:cubicBezTo>
                                  <a:cubicBezTo>
                                    <a:pt x="13" y="20"/>
                                    <a:pt x="7" y="1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432360"/>
                              <a:ext cx="1627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389">
                                  <a:moveTo>
                                    <a:pt x="0" y="388"/>
                                  </a:moveTo>
                                  <a:cubicBezTo>
                                    <a:pt x="1" y="371"/>
                                    <a:pt x="2" y="354"/>
                                    <a:pt x="4" y="337"/>
                                  </a:cubicBezTo>
                                  <a:cubicBezTo>
                                    <a:pt x="6" y="320"/>
                                    <a:pt x="9" y="303"/>
                                    <a:pt x="13" y="287"/>
                                  </a:cubicBezTo>
                                  <a:cubicBezTo>
                                    <a:pt x="18" y="270"/>
                                    <a:pt x="23" y="254"/>
                                    <a:pt x="29" y="238"/>
                                  </a:cubicBezTo>
                                  <a:cubicBezTo>
                                    <a:pt x="36" y="222"/>
                                    <a:pt x="43" y="207"/>
                                    <a:pt x="51" y="191"/>
                                  </a:cubicBezTo>
                                  <a:cubicBezTo>
                                    <a:pt x="60" y="177"/>
                                    <a:pt x="69" y="162"/>
                                    <a:pt x="79" y="148"/>
                                  </a:cubicBezTo>
                                  <a:cubicBezTo>
                                    <a:pt x="89" y="134"/>
                                    <a:pt x="100" y="121"/>
                                    <a:pt x="111" y="108"/>
                                  </a:cubicBezTo>
                                  <a:cubicBezTo>
                                    <a:pt x="123" y="96"/>
                                    <a:pt x="136" y="85"/>
                                    <a:pt x="149" y="73"/>
                                  </a:cubicBezTo>
                                  <a:cubicBezTo>
                                    <a:pt x="162" y="63"/>
                                    <a:pt x="176" y="53"/>
                                    <a:pt x="190" y="43"/>
                                  </a:cubicBezTo>
                                  <a:cubicBezTo>
                                    <a:pt x="205" y="34"/>
                                    <a:pt x="220" y="26"/>
                                    <a:pt x="235" y="18"/>
                                  </a:cubicBezTo>
                                  <a:cubicBezTo>
                                    <a:pt x="251" y="11"/>
                                    <a:pt x="267" y="5"/>
                                    <a:pt x="28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133200"/>
                              <a:ext cx="2628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170">
                                  <a:moveTo>
                                    <a:pt x="0" y="0"/>
                                  </a:moveTo>
                                  <a:cubicBezTo>
                                    <a:pt x="10" y="14"/>
                                    <a:pt x="21" y="27"/>
                                    <a:pt x="32" y="40"/>
                                  </a:cubicBezTo>
                                  <a:cubicBezTo>
                                    <a:pt x="44" y="52"/>
                                    <a:pt x="57" y="64"/>
                                    <a:pt x="70" y="75"/>
                                  </a:cubicBezTo>
                                  <a:cubicBezTo>
                                    <a:pt x="83" y="86"/>
                                    <a:pt x="97" y="96"/>
                                    <a:pt x="111" y="105"/>
                                  </a:cubicBezTo>
                                  <a:cubicBezTo>
                                    <a:pt x="126" y="114"/>
                                    <a:pt x="141" y="122"/>
                                    <a:pt x="156" y="130"/>
                                  </a:cubicBezTo>
                                  <a:cubicBezTo>
                                    <a:pt x="172" y="137"/>
                                    <a:pt x="188" y="143"/>
                                    <a:pt x="204" y="149"/>
                                  </a:cubicBezTo>
                                  <a:cubicBezTo>
                                    <a:pt x="220" y="154"/>
                                    <a:pt x="237" y="158"/>
                                    <a:pt x="254" y="162"/>
                                  </a:cubicBezTo>
                                  <a:cubicBezTo>
                                    <a:pt x="271" y="164"/>
                                    <a:pt x="288" y="167"/>
                                    <a:pt x="305" y="168"/>
                                  </a:cubicBezTo>
                                  <a:cubicBezTo>
                                    <a:pt x="322" y="169"/>
                                    <a:pt x="339" y="169"/>
                                    <a:pt x="356" y="168"/>
                                  </a:cubicBezTo>
                                  <a:cubicBezTo>
                                    <a:pt x="373" y="167"/>
                                    <a:pt x="390" y="164"/>
                                    <a:pt x="407" y="162"/>
                                  </a:cubicBezTo>
                                  <a:cubicBezTo>
                                    <a:pt x="424" y="158"/>
                                    <a:pt x="440" y="154"/>
                                    <a:pt x="457" y="1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976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167">
                                  <a:moveTo>
                                    <a:pt x="0" y="1166"/>
                                  </a:moveTo>
                                  <a:lnTo>
                                    <a:pt x="1984" y="1166"/>
                                  </a:lnTo>
                                  <a:lnTo>
                                    <a:pt x="1605" y="0"/>
                                  </a:lnTo>
                                  <a:lnTo>
                                    <a:pt x="0" y="1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8880" y="425520"/>
                            <a:ext cx="325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325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399960"/>
                            <a:ext cx="325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6°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4.5pt;width:92.45pt;height:58.25pt" coordorigin="4011,90" coordsize="1849,1165">
                <v:group id="shape_0" style="position:absolute;left:4011;top:94;width:1795;height:1022">
                  <v:shape id="shape_0" coordsize="109,334" path="m108,333c108,321,107,310,107,298c106,286,105,274,103,262c102,250,100,239,98,227c96,215,93,204,90,192c87,181,84,169,80,158c76,147,72,136,68,125c64,114,59,103,54,92c49,81,43,71,38,60c32,50,26,40,20,30c13,20,7,10,0,0e" stroked="t" o:allowincell="f" style="position:absolute;left:4426;top:823;width:97;height:2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4,389" path="m0,388c1,371,2,354,4,337c6,320,9,303,13,287c18,270,23,254,29,238c36,222,43,207,51,191c60,177,69,162,79,148c89,134,100,121,111,108c123,96,136,85,149,73c162,63,176,53,190,43c205,34,220,26,235,18c251,11,267,5,283,0e" stroked="t" o:allowincell="f" style="position:absolute;left:5435;top:775;width:255;height:3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8,170" path="m0,0c10,14,21,27,32,40c44,52,57,64,70,75c83,86,97,96,111,105c126,114,141,122,156,130c172,137,188,143,204,149c220,154,237,158,254,162c271,164,288,167,305,168c322,169,339,169,356,168c373,167,390,164,407,162c424,158,440,154,457,149e" stroked="t" o:allowincell="f" style="position:absolute;left:5164;top:304;width:413;height:1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85,1167" path="m0,1166l1984,1166l1605,0l0,1166xe" stroked="t" o:allowincell="f" style="position:absolute;left:4011;top:94;width:1794;height:10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348;top:760;width:51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90;width:51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8;top:720;width:51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6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1°)</w:t>
        <w:tab/>
        <w:tab/>
        <w:tab/>
        <w:tab/>
        <w:tab/>
        <w:t>2°)</w:t>
        <w:tab/>
        <w:tab/>
        <w:tab/>
        <w:tab/>
        <w:tab/>
        <w:t>3°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395</wp:posOffset>
                </wp:positionH>
                <wp:positionV relativeFrom="paragraph">
                  <wp:posOffset>-142240</wp:posOffset>
                </wp:positionV>
                <wp:extent cx="1323340" cy="1327785"/>
                <wp:effectExtent l="444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327680"/>
                          <a:chOff x="0" y="0"/>
                          <a:chExt cx="1323360" cy="132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327680"/>
                          </a:xfrm>
                        </wpg:grpSpPr>
                        <wps:wsp>
                          <wps:cNvSpPr/>
                          <wps:spPr>
                            <a:xfrm rot="8634600">
                              <a:off x="520920" y="101880"/>
                              <a:ext cx="2610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568">
                                  <a:moveTo>
                                    <a:pt x="616" y="567"/>
                                  </a:moveTo>
                                  <a:cubicBezTo>
                                    <a:pt x="615" y="535"/>
                                    <a:pt x="612" y="504"/>
                                    <a:pt x="608" y="473"/>
                                  </a:cubicBezTo>
                                  <a:cubicBezTo>
                                    <a:pt x="602" y="442"/>
                                    <a:pt x="594" y="412"/>
                                    <a:pt x="585" y="382"/>
                                  </a:cubicBezTo>
                                  <a:cubicBezTo>
                                    <a:pt x="574" y="353"/>
                                    <a:pt x="561" y="324"/>
                                    <a:pt x="547" y="296"/>
                                  </a:cubicBezTo>
                                  <a:cubicBezTo>
                                    <a:pt x="531" y="269"/>
                                    <a:pt x="514" y="243"/>
                                    <a:pt x="496" y="218"/>
                                  </a:cubicBezTo>
                                  <a:cubicBezTo>
                                    <a:pt x="476" y="194"/>
                                    <a:pt x="454" y="171"/>
                                    <a:pt x="432" y="149"/>
                                  </a:cubicBezTo>
                                  <a:cubicBezTo>
                                    <a:pt x="408" y="128"/>
                                    <a:pt x="384" y="109"/>
                                    <a:pt x="358" y="91"/>
                                  </a:cubicBezTo>
                                  <a:cubicBezTo>
                                    <a:pt x="331" y="75"/>
                                    <a:pt x="303" y="60"/>
                                    <a:pt x="275" y="47"/>
                                  </a:cubicBezTo>
                                  <a:cubicBezTo>
                                    <a:pt x="246" y="35"/>
                                    <a:pt x="216" y="25"/>
                                    <a:pt x="186" y="17"/>
                                  </a:cubicBezTo>
                                  <a:cubicBezTo>
                                    <a:pt x="156" y="10"/>
                                    <a:pt x="125" y="5"/>
                                    <a:pt x="93" y="2"/>
                                  </a:cubicBezTo>
                                  <a:cubicBezTo>
                                    <a:pt x="62" y="0"/>
                                    <a:pt x="31" y="0"/>
                                    <a:pt x="0" y="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34600">
                              <a:off x="163080" y="420480"/>
                              <a:ext cx="856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36">
                                  <a:moveTo>
                                    <a:pt x="0" y="435"/>
                                  </a:moveTo>
                                  <a:cubicBezTo>
                                    <a:pt x="1" y="418"/>
                                    <a:pt x="1" y="402"/>
                                    <a:pt x="2" y="385"/>
                                  </a:cubicBezTo>
                                  <a:cubicBezTo>
                                    <a:pt x="4" y="369"/>
                                    <a:pt x="6" y="353"/>
                                    <a:pt x="9" y="336"/>
                                  </a:cubicBezTo>
                                  <a:cubicBezTo>
                                    <a:pt x="12" y="320"/>
                                    <a:pt x="16" y="304"/>
                                    <a:pt x="20" y="288"/>
                                  </a:cubicBezTo>
                                  <a:cubicBezTo>
                                    <a:pt x="24" y="272"/>
                                    <a:pt x="29" y="256"/>
                                    <a:pt x="34" y="241"/>
                                  </a:cubicBezTo>
                                  <a:cubicBezTo>
                                    <a:pt x="40" y="225"/>
                                    <a:pt x="47" y="210"/>
                                    <a:pt x="53" y="195"/>
                                  </a:cubicBezTo>
                                  <a:cubicBezTo>
                                    <a:pt x="61" y="180"/>
                                    <a:pt x="68" y="166"/>
                                    <a:pt x="76" y="151"/>
                                  </a:cubicBezTo>
                                  <a:cubicBezTo>
                                    <a:pt x="85" y="137"/>
                                    <a:pt x="94" y="123"/>
                                    <a:pt x="103" y="110"/>
                                  </a:cubicBezTo>
                                  <a:cubicBezTo>
                                    <a:pt x="112" y="96"/>
                                    <a:pt x="122" y="83"/>
                                    <a:pt x="133" y="70"/>
                                  </a:cubicBezTo>
                                  <a:cubicBezTo>
                                    <a:pt x="144" y="58"/>
                                    <a:pt x="155" y="46"/>
                                    <a:pt x="166" y="34"/>
                                  </a:cubicBezTo>
                                  <a:cubicBezTo>
                                    <a:pt x="178" y="22"/>
                                    <a:pt x="190" y="11"/>
                                    <a:pt x="20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34600">
                              <a:off x="1079280" y="65628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132">
                                  <a:moveTo>
                                    <a:pt x="0" y="131"/>
                                  </a:moveTo>
                                  <a:cubicBezTo>
                                    <a:pt x="12" y="130"/>
                                    <a:pt x="23" y="128"/>
                                    <a:pt x="35" y="127"/>
                                  </a:cubicBezTo>
                                  <a:cubicBezTo>
                                    <a:pt x="46" y="125"/>
                                    <a:pt x="58" y="123"/>
                                    <a:pt x="69" y="121"/>
                                  </a:cubicBezTo>
                                  <a:cubicBezTo>
                                    <a:pt x="80" y="118"/>
                                    <a:pt x="91" y="115"/>
                                    <a:pt x="103" y="112"/>
                                  </a:cubicBezTo>
                                  <a:cubicBezTo>
                                    <a:pt x="114" y="109"/>
                                    <a:pt x="125" y="106"/>
                                    <a:pt x="136" y="102"/>
                                  </a:cubicBezTo>
                                  <a:cubicBezTo>
                                    <a:pt x="146" y="98"/>
                                    <a:pt x="157" y="94"/>
                                    <a:pt x="168" y="90"/>
                                  </a:cubicBezTo>
                                  <a:cubicBezTo>
                                    <a:pt x="179" y="85"/>
                                    <a:pt x="189" y="81"/>
                                    <a:pt x="200" y="76"/>
                                  </a:cubicBezTo>
                                  <a:cubicBezTo>
                                    <a:pt x="210" y="70"/>
                                    <a:pt x="220" y="65"/>
                                    <a:pt x="230" y="59"/>
                                  </a:cubicBezTo>
                                  <a:cubicBezTo>
                                    <a:pt x="240" y="54"/>
                                    <a:pt x="250" y="48"/>
                                    <a:pt x="260" y="41"/>
                                  </a:cubicBezTo>
                                  <a:cubicBezTo>
                                    <a:pt x="269" y="35"/>
                                    <a:pt x="279" y="28"/>
                                    <a:pt x="288" y="22"/>
                                  </a:cubicBezTo>
                                  <a:cubicBezTo>
                                    <a:pt x="297" y="15"/>
                                    <a:pt x="307" y="8"/>
                                    <a:pt x="3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34600">
                              <a:off x="192240" y="183960"/>
                              <a:ext cx="937800" cy="95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2641">
                                  <a:moveTo>
                                    <a:pt x="231" y="2640"/>
                                  </a:moveTo>
                                  <a:lnTo>
                                    <a:pt x="2215" y="26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1" y="26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0200" y="473760"/>
                            <a:ext cx="3193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206280"/>
                            <a:ext cx="3193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5°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335160"/>
                            <a:ext cx="3193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0°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-3.15pt;width:82.6pt;height:82pt" coordorigin="833,-63" coordsize="1652,1640">
                <v:group id="shape_0" style="position:absolute;left:833;top:-63;width:1652;height:1640">
                  <v:shape id="shape_0" coordsize="617,568" path="m616,567c615,535,612,504,608,473c602,442,594,412,585,382c574,353,561,324,547,296c531,269,514,243,496,218c476,194,454,171,432,149c408,128,384,109,358,91c331,75,303,60,275,47c246,35,216,25,186,17c156,10,125,5,93,2c62,0,31,0,0,2e" stroked="t" o:allowincell="f" style="position:absolute;left:1397;top:-64;width:410;height:324;mso-wrap-style:none;v-text-anchor:middle;rotation:144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4,436" path="m0,435c1,418,1,402,2,385c4,369,6,353,9,336c12,320,16,304,20,288c24,272,29,256,34,241c40,225,47,210,53,195c61,180,68,166,76,151c85,137,94,123,103,110c112,96,122,83,133,70c144,58,155,46,166,34c178,22,190,11,203,0e" stroked="t" o:allowincell="f" style="position:absolute;left:834;top:438;width:134;height:248;mso-wrap-style:none;v-text-anchor:middle;rotation:144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6,132" path="m0,131c12,130,23,128,35,127c46,125,58,123,69,121c80,118,91,115,103,112c114,109,125,106,136,102c146,98,157,94,168,90c179,85,189,81,200,76c210,70,220,65,230,59c240,54,250,48,260,41c269,35,279,28,288,22c297,15,307,8,315,0e" stroked="t" o:allowincell="f" style="position:absolute;left:2276;top:809;width:209;height:74;mso-wrap-style:none;v-text-anchor:middle;rotation:144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16,2641" path="m231,2640l2215,2640l0,0l231,2640xe" stroked="t" o:allowincell="f" style="position:absolute;left:880;top:66;width:1476;height:1510;mso-wrap-style:none;v-text-anchor:middle;rotation:144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963;top:522;width:50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101;width:50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;top:304;width:50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u w:val="single"/>
        </w:rPr>
        <w:t xml:space="preserve">Voici la règle d'un jeu 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quand on gagne, on reçoit 5 €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quand on perd, on donne 3 €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equalWidth="false" w:sep="false">
            <w:col w:w="2268" w:space="70"/>
            <w:col w:w="3313" w:space="284"/>
            <w:col w:w="4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Amélie a joué 25 fois à ce jeu et elle a perdu au total 3 €. Combien de fois a-t-elle gagné ?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  <w:t>En Chimie, l'équation-bilan  CH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CO +  </w:t>
      </w:r>
      <w:r>
        <w:rPr>
          <w:i/>
        </w:rPr>
        <w:t>x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 traduit la réaction du méthane sur la vapeur d'eau. En tenant compte de la conservation des atomes d'hydrogène, trouver la valeur de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°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1:37:00Z</dcterms:created>
  <dc:creator>H&amp;P</dc:creator>
  <dc:description/>
  <dc:language>en-US</dc:language>
  <cp:lastModifiedBy>philou</cp:lastModifiedBy>
  <cp:lastPrinted>2002-01-21T23:00:00Z</cp:lastPrinted>
  <dcterms:modified xsi:type="dcterms:W3CDTF">2002-01-21T22:03:00Z</dcterms:modified>
  <cp:revision>20</cp:revision>
  <dc:subject/>
  <dc:title>Exemple : Résoudre les équations suivantes</dc:title>
</cp:coreProperties>
</file>